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О Т О К О Л № 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я комиссии по разработке территориальной программы   обязательного медицинского страхования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ренбург                                                                               6 мая 2020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членов комиссии – 18 человек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8 человек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 Савинова Т.Л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 Афанасьев П.Ю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 Варавва Л.Б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 Варламов О.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  Васильева Т.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  Гречихина С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  Денисова Е.Н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  Демин Д.Б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  Дурченков Д.К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Зверев АФ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Лаптев В.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Малая Т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Марковская В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Рубцова И.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 Суханова Ю.Н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Чевычалова С.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>Чолоян С.Б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Шатилов А.П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 корректировке объемов предоставления медицинской помощи в рамках программы ОМС на 2020 год между страховыми медицинскими организациями по итогам предъявления на оплату реестров счетов медицинских организаций за апрель 2020 года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. 5.7.1 Регламента оплаты на 2020г., рассмотрев предложения ТФОМС Комиссия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bCs/>
          <w:sz w:val="28"/>
          <w:szCs w:val="28"/>
        </w:rPr>
        <w:t xml:space="preserve">Скорректировать объемы предоставления медицинской помощи </w:t>
      </w:r>
      <w:r>
        <w:rPr>
          <w:rFonts w:cs="Times New Roman" w:ascii="Times New Roman" w:hAnsi="Times New Roman"/>
          <w:sz w:val="28"/>
          <w:szCs w:val="28"/>
        </w:rPr>
        <w:t xml:space="preserve">на 2020 г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ду СМО </w:t>
      </w:r>
      <w:r>
        <w:rPr>
          <w:rFonts w:cs="Times New Roman" w:ascii="Times New Roman" w:hAnsi="Times New Roman"/>
          <w:sz w:val="28"/>
          <w:szCs w:val="28"/>
        </w:rPr>
        <w:t>по итогам предъявления на оплату реестров счетов медицинских организаций за апрель 2020 год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соответствии с приложениями 1.1, 1.2, 1. 3, 1.4, 1.5, 2.1, 2.2, 2.3, 2.4, 2.5, 3 и 4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 настоящему протоколу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: за – 18 человек, против - 0, воздержались -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Савинова Т.Л. 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4968"/>
      </w:tblGrid>
      <w:tr>
        <w:trPr>
          <w:trHeight w:val="633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фанасьев П.Ю.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равва Л.Б.__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рламов О.А.___________________</w:t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птев В.И.___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ая Т.В.____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овская В.В._________________</w:t>
            </w:r>
          </w:p>
        </w:tc>
      </w:tr>
      <w:tr>
        <w:trPr>
          <w:trHeight w:val="633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а Т.В.___________________</w:t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цова И.В._____________________</w:t>
            </w:r>
          </w:p>
        </w:tc>
      </w:tr>
      <w:tr>
        <w:trPr>
          <w:trHeight w:val="664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ечихина С.В.___________________</w:t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ханова Ю.Н.___________________</w:t>
            </w:r>
          </w:p>
        </w:tc>
      </w:tr>
      <w:tr>
        <w:trPr>
          <w:trHeight w:val="664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мин Д.Б._______________________</w:t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вычалова С.А.__________________</w:t>
            </w:r>
          </w:p>
        </w:tc>
      </w:tr>
      <w:tr>
        <w:trPr>
          <w:trHeight w:val="664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исова Е.Н.____________________</w:t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олоян С.Б.______________________</w:t>
            </w:r>
          </w:p>
        </w:tc>
      </w:tr>
      <w:tr>
        <w:trPr>
          <w:trHeight w:val="664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урченков Д.К.___________________</w:t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тилов А.П.____________________</w:t>
            </w:r>
          </w:p>
        </w:tc>
      </w:tr>
      <w:tr>
        <w:trPr>
          <w:trHeight w:val="888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ерев А.Ф.___________________</w:t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926" w:gutter="0" w:header="0" w:top="71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NoSpacingChar2">
    <w:name w:val="No Spacing Char2"/>
    <w:qFormat/>
    <w:rPr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0" w:after="168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eastAsia="Times New Roman" w:cs="Times New Roman"/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3:00:00Z</dcterms:created>
  <dc:creator>riv</dc:creator>
  <dc:description/>
  <cp:keywords/>
  <dc:language>en-US</dc:language>
  <cp:lastModifiedBy>Галина Б. Шумяцкая</cp:lastModifiedBy>
  <cp:lastPrinted>2020-01-13T17:18:00Z</cp:lastPrinted>
  <dcterms:modified xsi:type="dcterms:W3CDTF">2020-05-06T09:28:00Z</dcterms:modified>
  <cp:revision>124</cp:revision>
  <dc:subject/>
  <dc:title>Перечень вопросов по финансированию ЛПУ области в 2007 году к рассмотрению на заседании Правления фонда</dc:title>
</cp:coreProperties>
</file>